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21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4.окто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2. став 1. алинеја трећа и алинеја четврта  Одлуке о оснивању Јавног комуналног предузећа Шумадија Крагујевац (''Службени лист града Крагујевца'', број 41/21-пречишћен текст), на седници одржаној дана  14.октобра 2022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Одлуку о изменама Одлуке о ценовнику услуга Јавног комуналног предузећа Шумадија Крагујевац за сектор гробља број 12-9621 од 19. априла 2022.године и </w:t>
      </w:r>
      <w:r>
        <w:rPr>
          <w:rFonts w:cs="Arial" w:ascii="Arial" w:hAnsi="Arial"/>
          <w:bCs/>
          <w:sz w:val="22"/>
          <w:szCs w:val="22"/>
          <w:lang w:val="sr-RS"/>
        </w:rPr>
        <w:t>12-14335 од 14. јуна 2022.године</w:t>
      </w:r>
      <w:r>
        <w:rPr>
          <w:rFonts w:cs="Arial" w:ascii="Arial" w:hAnsi="Arial"/>
          <w:sz w:val="22"/>
          <w:szCs w:val="22"/>
          <w:lang w:val="sr-RS"/>
        </w:rPr>
        <w:t xml:space="preserve"> коју је Надзорни одбор Јавног комуналног предузећа Шумадија Крагујевац, донео на седници одржаној 29. јула 2022. године, под бројем 12-18388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      </w:t>
        <w:tab/>
        <w:t>Одлуком о изменама Одлуке о ценовнику услуга Јавног комуналног предузећа Шумадија Крагујевац за сектор гробља мења се, у Ценовнику услуга ЈКП Шумадија Крагујевац за сектор гробља, табела 3. – Ценовник гранита за облагање постојећих опсега и гробница и за израду спомен обележја, у делу Обарање ивица на свим врстама гранита по дужном метру, на позицији Обарање ивица – равна обрада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sr-RS"/>
        </w:rPr>
        <w:t>, износ цена са ПДВ-ом  и гласи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'' 3. </w:t>
      </w: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>Ценовник гранита за облагање постојећих опсега и гробница и за израду спомен обележја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Droid Sans Fallback;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</w:r>
    </w:p>
    <w:tbl>
      <w:tblPr>
        <w:tblW w:w="92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1402"/>
      </w:tblGrid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2"/>
                <w:szCs w:val="22"/>
                <w:lang w:val="sr-RS" w:eastAsia="ar-SA"/>
              </w:rPr>
              <w:t xml:space="preserve">Обарање ивица на свим врстама гранита по дужном метру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2"/>
                <w:szCs w:val="22"/>
                <w:lang w:val="sr-RS" w:eastAsia="ar-SA"/>
              </w:rPr>
              <w:t xml:space="preserve">Обарање ивица 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2"/>
                <w:szCs w:val="22"/>
                <w:lang w:val="sr-RS" w:eastAsia="ar-SA"/>
              </w:rPr>
              <w:t>–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2"/>
                <w:szCs w:val="22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lang w:val="sr-RS" w:eastAsia="ar-SA"/>
              </w:rPr>
              <w:t>равн</w:t>
            </w:r>
            <w:r>
              <w:rPr>
                <w:rFonts w:eastAsia="Droid Sans Fallback;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lang w:val="sr-RS" w:eastAsia="ar-SA"/>
              </w:rPr>
              <w:t>а обрада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2"/>
                <w:szCs w:val="22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b/>
                <w:color w:val="000000"/>
                <w:kern w:val="2"/>
                <w:sz w:val="22"/>
                <w:szCs w:val="22"/>
                <w:lang w:val="sr-RS" w:eastAsia="ar-SA"/>
              </w:rPr>
              <w:t>/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2"/>
                <w:szCs w:val="22"/>
                <w:lang w:val="sr-RS" w:eastAsia="ar-SA"/>
              </w:rPr>
              <w:t>1.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2"/>
                <w:szCs w:val="22"/>
                <w:lang w:val="sr-RS" w:eastAsia="ar-SA"/>
              </w:rPr>
              <w:t>008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2"/>
                <w:szCs w:val="22"/>
                <w:lang w:val="sr-RS" w:eastAsia="ar-SA"/>
              </w:rPr>
              <w:t>,0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  <w:tab/>
        <w:t xml:space="preserve">Одлуком о изменама Одлуке о ценовнику услуга Јавног комуналног предузећа Шумадија Крагујевац за сектор гробља мења се у Ценовнику услуга ЈКП Шумадија Крагујевац за сектор гробља, табела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Нова гробна места на земљаним површинама – Бозман гробље – Алеја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Готови производи), износ цена са ПДВ-ом  и гласи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/>
        </w:rPr>
        <w:t>'' 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 xml:space="preserve">Нова гробна места на земљаним површинама - Бозман гробље - </w:t>
      </w:r>
      <w:r>
        <w:rPr>
          <w:rFonts w:eastAsia="Droid Sans Fallback;Times New Roman" w:cs="Arial" w:ascii="Arial" w:hAnsi="Arial"/>
          <w:b/>
          <w:color w:val="000000"/>
          <w:kern w:val="2"/>
          <w:sz w:val="22"/>
          <w:szCs w:val="22"/>
          <w:lang w:val="sr-RS" w:eastAsia="ar-SA"/>
        </w:rPr>
        <w:t>Алеја III</w:t>
      </w:r>
    </w:p>
    <w:p>
      <w:pPr>
        <w:pStyle w:val="Normal"/>
        <w:suppressAutoHyphens w:val="true"/>
        <w:spacing w:lineRule="atLeast" w:line="100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(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г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отови производи)</w:t>
      </w:r>
    </w:p>
    <w:p>
      <w:pPr>
        <w:pStyle w:val="Normal"/>
        <w:suppressAutoHyphens w:val="true"/>
        <w:spacing w:lineRule="atLeast" w:line="100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3"/>
        <w:gridCol w:w="1497"/>
      </w:tblGrid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2"/>
                <w:szCs w:val="22"/>
                <w:lang w:val="sr-RS" w:eastAsia="ar-SA"/>
              </w:rPr>
              <w:t>Нази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2"/>
                <w:szCs w:val="22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2"/>
                <w:szCs w:val="22"/>
                <w:lang w:val="sr-RS" w:eastAsia="ar-SA"/>
              </w:rPr>
              <w:t xml:space="preserve">ПДВ-ом  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b/>
                <w:b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2"/>
                <w:szCs w:val="22"/>
                <w:lang w:val="sr-RS" w:eastAsia="ar-SA"/>
              </w:rPr>
              <w:t>Бетонски опсег, хоризонтално облагање гранитом Импала , вертикално израда праног кули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eastAsia="Droid Sans Fallback;Times New Roman" w:cs="Arial"/>
                <w:b/>
                <w:b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2"/>
                <w:szCs w:val="22"/>
                <w:lang w:val="sr-RS" w:eastAsia="ar-SA"/>
              </w:rPr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Једн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3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91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.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860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Дв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523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.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894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Тр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6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75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.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703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2"/>
                <w:szCs w:val="22"/>
                <w:lang w:val="sr-RS" w:eastAsia="ar-SA"/>
              </w:rPr>
              <w:t>Бетонски опсег, хоризонтално и вертикално облагање  гранитом Импала ( комплет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Једн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437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.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579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Дв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627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.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083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Тр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830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.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592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2"/>
                <w:szCs w:val="22"/>
                <w:lang w:val="sr-RS" w:eastAsia="ar-SA"/>
              </w:rPr>
              <w:t xml:space="preserve">Бетонски опсег, хоризонтално облагање гранитом Бенгал,  </w:t>
            </w:r>
            <w:r>
              <w:rPr>
                <w:rFonts w:eastAsia="Droid Sans Fallback;Times New Roman" w:cs="Arial" w:ascii="Arial" w:hAnsi="Arial"/>
                <w:b/>
                <w:kern w:val="2"/>
                <w:sz w:val="22"/>
                <w:szCs w:val="22"/>
                <w:lang w:val="sr-RS" w:eastAsia="ar-SA"/>
              </w:rPr>
              <w:t xml:space="preserve">Африка ред, Парадизо, </w:t>
            </w:r>
            <w:r>
              <w:rPr>
                <w:rFonts w:eastAsia="Droid Sans Fallback;Times New Roman" w:cs="Arial" w:ascii="Arial" w:hAnsi="Arial"/>
                <w:b/>
                <w:kern w:val="2"/>
                <w:sz w:val="22"/>
                <w:szCs w:val="22"/>
                <w:lang w:val="sr-RS" w:eastAsia="ar-SA"/>
              </w:rPr>
              <w:t>вертикално израда праног кули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Дв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5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51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.9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49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2"/>
                <w:szCs w:val="22"/>
                <w:lang w:val="sr-RS" w:eastAsia="ar-SA"/>
              </w:rPr>
              <w:t xml:space="preserve">Бетонски опсег, хоризонтално и вертикално облагање  гранитом Бенгал, </w:t>
            </w:r>
            <w:r>
              <w:rPr>
                <w:rFonts w:eastAsia="Droid Sans Fallback;Times New Roman" w:cs="Arial" w:ascii="Arial" w:hAnsi="Arial"/>
                <w:b/>
                <w:kern w:val="2"/>
                <w:sz w:val="22"/>
                <w:szCs w:val="22"/>
                <w:lang w:val="sr-RS" w:eastAsia="ar-SA"/>
              </w:rPr>
              <w:t>Африка ред, Парадизо</w:t>
            </w:r>
            <w:r>
              <w:rPr>
                <w:rFonts w:eastAsia="Droid Sans Fallback;Times New Roman" w:cs="Arial" w:ascii="Arial" w:hAnsi="Arial"/>
                <w:b/>
                <w:kern w:val="2"/>
                <w:sz w:val="22"/>
                <w:szCs w:val="22"/>
                <w:lang w:val="sr-RS" w:eastAsia="ar-SA"/>
              </w:rPr>
              <w:t xml:space="preserve"> ( комплет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Једн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4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89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.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987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Дв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712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.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659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Тр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945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.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432</w:t>
            </w: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  <w:t>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Droid Sans Fallback;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>''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Droid Sans Fallback;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>Одлука о изменама Одлуке о ценовнику услуга Јавног комуналног предузећа Шумадија Крагујевац за сектор гробља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 20. октобра 2022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  <w:lang w:val="sr-RS"/>
        </w:rPr>
        <w:t>Правни основ</w:t>
      </w:r>
      <w:r>
        <w:rPr>
          <w:rFonts w:cs="Arial" w:ascii="Arial" w:hAnsi="Arial"/>
          <w:sz w:val="20"/>
          <w:szCs w:val="20"/>
          <w:lang w:val="sr-RS"/>
        </w:rPr>
        <w:t xml:space="preserve">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којима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 којим је прописано</w:t>
      </w:r>
      <w:r>
        <w:rPr>
          <w:rFonts w:cs="Arial" w:ascii="Arial" w:hAnsi="Arial"/>
          <w:sz w:val="20"/>
          <w:szCs w:val="20"/>
        </w:rPr>
        <w:t xml:space="preserve"> да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0"/>
          <w:szCs w:val="20"/>
          <w:lang w:val="sr-RS"/>
        </w:rPr>
        <w:t>члана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2. став 2. алинеја трећа и четврта Одлуке </w:t>
      </w:r>
      <w:r>
        <w:rPr>
          <w:rFonts w:cs="Arial" w:ascii="Arial" w:hAnsi="Arial"/>
          <w:sz w:val="20"/>
          <w:szCs w:val="20"/>
          <w:lang w:val="sr-RS"/>
        </w:rPr>
        <w:t>о оснивању Јавног комуналног предузећа Шумадија Крагујевац (''Службени лист града Крагујевца'', број 41/21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делатност управљања гробљима, сахрањивања и погребне делатност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Разлог</w:t>
      </w:r>
      <w:r>
        <w:rPr>
          <w:rFonts w:cs="Arial" w:ascii="Arial" w:hAnsi="Arial"/>
          <w:sz w:val="20"/>
          <w:szCs w:val="20"/>
          <w:lang w:val="sr-RS"/>
        </w:rPr>
        <w:t xml:space="preserve"> за доношење овог решења налази се у потреби исправљања пропуста при изради Одлуке о Ценовнику услуга Јавног комуналног предузећа Шумадија Крагујевац за сектор гробља, број 12-9621 од 19. априла 2022. године и 12-14335 од 14. јуна 2022. године (у даљем тексту: Ценовник), а на коју је сагласност дало Градско веће града Крагујевца Решењем број 38-37/22-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д 24.јуна 2022. године, у којој су цене из табеле 8. остале на нивоу из предходног периода, а код цена из табеле 3. грешком је обрачуната већа марж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решења дата је сагласност Јавном комуналном предузећу Шумадија Крагујевац на Одлуку о изменама Одлуке о ценовнику услуга Јавног комуналног предузећа Шумадија Крагујевац за сектор гробља број 12-9621 од 19. априла 2022.године и 12-14335 од 14. јуна 2022.године коју је Надзорни одбор јавног предузећа донео на седници одржаној 29. јула 2022. године под бројем 12-18388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решења извршена је измена у табели 3. Ценовника тако да након измене гласи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'' 3. </w:t>
      </w:r>
      <w:r>
        <w:rPr>
          <w:rFonts w:eastAsia="Droid Sans Fallback;Times New Roman" w:cs="Arial" w:ascii="Arial" w:hAnsi="Arial"/>
          <w:b/>
          <w:kern w:val="2"/>
          <w:sz w:val="20"/>
          <w:szCs w:val="20"/>
          <w:lang w:val="sr-RS" w:eastAsia="ar-SA"/>
        </w:rPr>
        <w:t>Ценовник гранита за облагање постојећих опсега и гробница и за израду спомен обележја</w:t>
      </w:r>
    </w:p>
    <w:tbl>
      <w:tblPr>
        <w:tblW w:w="92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1402"/>
      </w:tblGrid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Обарање ивица на свим врстама гранита по дужном метру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Обарање ивица 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-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  <w:t>равн</w:t>
            </w:r>
            <w:r>
              <w:rPr>
                <w:rFonts w:eastAsia="Droid Sans Fallback;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  <w:t>а обрада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>/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strike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strike/>
                <w:color w:val="000000"/>
                <w:kern w:val="2"/>
                <w:sz w:val="20"/>
                <w:szCs w:val="20"/>
                <w:lang w:val="sr-RS" w:eastAsia="ar-SA"/>
              </w:rPr>
              <w:t>1.452,00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>1.008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ʺ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У Поглављу II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извршена је измена у табели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lang w:val="sr-RS"/>
        </w:rPr>
        <w:t>. Ценовника тако да након измене гласи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Droid Sans Fallback;Times New Roman" w:cs="Arial"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/>
          <w:sz w:val="20"/>
          <w:szCs w:val="20"/>
          <w:lang w:val="sr-RS"/>
        </w:rPr>
        <w:t>'' 8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eastAsia="Droid Sans Fallback;Times New Roman" w:cs="Arial" w:ascii="Arial" w:hAnsi="Arial"/>
          <w:b/>
          <w:kern w:val="2"/>
          <w:sz w:val="20"/>
          <w:szCs w:val="20"/>
          <w:lang w:val="sr-RS" w:eastAsia="ar-SA"/>
        </w:rPr>
        <w:t xml:space="preserve">Нова гробна места на земљаним површинама - Бозман гробље - </w:t>
      </w:r>
      <w:r>
        <w:rPr>
          <w:rFonts w:eastAsia="Droid Sans Fallback;Times New Roman" w:cs="Arial" w:ascii="Arial" w:hAnsi="Arial"/>
          <w:b/>
          <w:color w:val="000000"/>
          <w:kern w:val="2"/>
          <w:sz w:val="20"/>
          <w:szCs w:val="20"/>
          <w:lang w:val="sr-RS" w:eastAsia="ar-SA"/>
        </w:rPr>
        <w:t>Алеја III</w:t>
      </w:r>
    </w:p>
    <w:p>
      <w:pPr>
        <w:pStyle w:val="Normal"/>
        <w:suppressAutoHyphens w:val="true"/>
        <w:spacing w:lineRule="atLeast" w:line="100"/>
        <w:rPr>
          <w:rFonts w:ascii="Arial" w:hAnsi="Arial" w:eastAsia="Droid Sans Fallback;Times New Roman" w:cs="Arial"/>
          <w:kern w:val="2"/>
          <w:sz w:val="20"/>
          <w:szCs w:val="20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0"/>
          <w:szCs w:val="20"/>
          <w:lang w:val="sr-RS" w:eastAsia="ar-SA"/>
        </w:rPr>
        <w:t>(готови производи)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3"/>
        <w:gridCol w:w="1497"/>
      </w:tblGrid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 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Бетонски опсег, хоризонтално облагање гранитом Импала , вертикално израда праног кули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strike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strike/>
                <w:kern w:val="2"/>
                <w:sz w:val="20"/>
                <w:szCs w:val="20"/>
                <w:lang w:val="sr-RS" w:eastAsia="ar-SA"/>
              </w:rPr>
              <w:t>359.325,00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b/>
                <w:b/>
                <w:strike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391.860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strike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strike/>
                <w:kern w:val="2"/>
                <w:sz w:val="20"/>
                <w:szCs w:val="20"/>
                <w:lang w:val="sr-RS" w:eastAsia="ar-SA"/>
              </w:rPr>
              <w:t>491.704,00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523.894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strike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strike/>
                <w:kern w:val="2"/>
                <w:sz w:val="20"/>
                <w:szCs w:val="20"/>
                <w:lang w:val="sr-RS" w:eastAsia="ar-SA"/>
              </w:rPr>
              <w:t>623.077,00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675.703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Бетонски опсег, хоризонтално и вертикално облагање  гранитом Импала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(комплет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strike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strike/>
                <w:kern w:val="2"/>
                <w:sz w:val="20"/>
                <w:szCs w:val="20"/>
                <w:lang w:val="sr-RS" w:eastAsia="ar-SA"/>
              </w:rPr>
              <w:t>397.727,00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437.579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strike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strike/>
                <w:kern w:val="2"/>
                <w:sz w:val="20"/>
                <w:szCs w:val="20"/>
                <w:lang w:val="sr-RS" w:eastAsia="ar-SA"/>
              </w:rPr>
              <w:t>584.867,00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627.083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strike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strike/>
                <w:kern w:val="2"/>
                <w:sz w:val="20"/>
                <w:szCs w:val="20"/>
                <w:lang w:val="sr-RS" w:eastAsia="ar-SA"/>
              </w:rPr>
              <w:t>765.600,00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830.592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Бетонски опсег, хоризонтално облагање гранитом Бенгал,  </w:t>
            </w: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Африка ред, Парадизо, </w:t>
            </w: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вертикално израда праног кули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strike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strike/>
                <w:kern w:val="2"/>
                <w:sz w:val="20"/>
                <w:szCs w:val="20"/>
                <w:lang w:val="sr-RS" w:eastAsia="ar-SA"/>
              </w:rPr>
              <w:t>508.905,00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551.949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Бетонски опсег, хоризонтално и вертикално облагање  гранитом Бенгал, </w:t>
            </w: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фрика ред, Парадизо</w:t>
            </w: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( комплет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strike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strike/>
                <w:kern w:val="2"/>
                <w:sz w:val="20"/>
                <w:szCs w:val="20"/>
                <w:lang w:val="sr-RS" w:eastAsia="ar-SA"/>
              </w:rPr>
              <w:t>428.403,00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489.987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strike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strike/>
                <w:kern w:val="2"/>
                <w:sz w:val="20"/>
                <w:szCs w:val="20"/>
                <w:lang w:val="sr-RS" w:eastAsia="ar-SA"/>
              </w:rPr>
              <w:t>641.499,00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712.659,0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strike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strike/>
                <w:kern w:val="2"/>
                <w:sz w:val="20"/>
                <w:szCs w:val="20"/>
                <w:lang w:val="sr-RS" w:eastAsia="ar-SA"/>
              </w:rPr>
              <w:t>846.672,00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945.432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Цене из табеле 8. кориговане су услед раста цена на тржишту гробљанских услуга и погребне опреме, након усклађивања цена са уговореним добављачем за извођење радова на гробним местима односно улагања на изградњи нових парцела и одржавању инфраструктуре на гробљима којима предузеће управља и повећаних трошкова запослених (раста минималне зараде и др.). Цене за одржавање и закуп гробних места повећане су за 30%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b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решењ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ређено је питање почетка примене о</w:t>
      </w:r>
      <w:r>
        <w:rPr>
          <w:rFonts w:cs="Arial" w:ascii="Arial" w:hAnsi="Arial"/>
          <w:sz w:val="20"/>
          <w:szCs w:val="20"/>
        </w:rPr>
        <w:t>во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 xml:space="preserve"> решењ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sr-RS"/>
        </w:rPr>
        <w:t>Одлуке о изменама Одлуке о ценовнику услуга Јавног комуналног предузећа Шумадија Крагујевац за сектор гробља, односно да се исти примењују од 20. октобра 2022.годин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решења уређено је питање објављивања овог решења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Циљ</w:t>
      </w:r>
      <w:r>
        <w:rPr>
          <w:rFonts w:cs="Arial" w:ascii="Arial" w:hAnsi="Arial"/>
          <w:sz w:val="20"/>
          <w:szCs w:val="20"/>
          <w:lang w:val="sr-RS"/>
        </w:rPr>
        <w:t xml:space="preserve"> доношења овoг решења је усклађивање цена које су предмет ове измене са нивоом на који су повећане цене Одлуком о изменама Одлуке о ценовнику услуга Јавног комуналног предузећа Шумадија Крагујевац за сектор гробљ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 је у периоду од 30.августа до 29.септембра 2022.године – Захтев са Одлуком о изменама Одлуке о ценовнику услуга Јавног комуналног предузећа Шумадија Крагујевац за сектор гробља број 12-18388 од 29. јула 2022. годин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ВД Начелника Градске управе за комуналне послове, Зорица Ђорић___________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Члан Градског већа за финансије, проф. др Ненад Станишић __________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odyTextChar">
    <w:name w:val="Body Text Char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2">
    <w:name w:val="Header Char2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2">
    <w:name w:val="Footer Char2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15:00Z</dcterms:created>
  <dc:creator>Milica Jovanovic</dc:creator>
  <dc:description/>
  <cp:keywords/>
  <dc:language>en-US</dc:language>
  <cp:lastModifiedBy>Slavica Neskovic</cp:lastModifiedBy>
  <cp:lastPrinted>2022-10-17T07:23:00Z</cp:lastPrinted>
  <dcterms:modified xsi:type="dcterms:W3CDTF">2022-10-17T05:24:00Z</dcterms:modified>
  <cp:revision>56</cp:revision>
  <dc:subject/>
  <dc:title/>
</cp:coreProperties>
</file>